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 xml:space="preserve">Pearl was found lying dead on her bed.  The autopsy results indicate that she died of suffocation, probably with a pillow as the ‘weapon’.  Pearl had put up a struggle.  Some skin and blood was found under her fingernails, she had put up a fight.  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After interviewing family friends, and neighbors, investigators came up with three possible suspects.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Pearl’s ex-husband, Stan, is still the beneficiary of the life insurance policy.  He just lost his job and has been having trouble finding work.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Pearl’s co-worker, Anne, had been stealing supplies from the company.  Anne would lose her job if found out.  Pearl had found out and had been blackmailing her.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 xml:space="preserve">Pearl had been dating, Sam for the last 3 months.  A week before her death, neighbors reported hearing a lot of yelling from the house before Sam stormed out.  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Reference samples have been taken from these individuals.  You also have a sample of the blood and skin from under Pearl’s fingernails.  Using these samples to run your tests, determine who likely suffocated Pearl.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5:09:00Z</dcterms:created>
  <dc:creator>Wichita High School Northwest</dc:creator>
  <dc:description/>
  <cp:keywords/>
  <dc:language>en-US</dc:language>
  <cp:lastModifiedBy>Wichita High School Northwest</cp:lastModifiedBy>
  <dcterms:modified xsi:type="dcterms:W3CDTF">2006-10-09T15:26:00Z</dcterms:modified>
  <cp:revision>2</cp:revision>
  <dc:subject/>
  <dc:title>Pearl was found lying dead on her bed</dc:title>
</cp:coreProperties>
</file>